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1000060156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1311124421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1222526046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487337123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437221605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838521334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1376652468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838039620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1197209129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2111571876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812891781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1022250444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